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9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Hip-Ho18     1 1 1 1 1  5      -      -      -      -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     2 2 2 3 3  -      3(6)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3     3 3 3 2 3  -      -      5(14)  5(14)  5(14)  5(14)  5(14)  5(14)  5(14)  5(14)  5(14)  5(14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6     2 3 3 3 3  -      -      5(14)  5(14)  5(14)  5(14)  5(14)  5(14)  5(14)  5(14)  5(14)  5(14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73     1 3 2 2 1  -      4(6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7    3 2 3 1 2  -      3(5)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4    3 1 1 2 2  -      4(6)   5(9)   5(9)   5(9)   5(9)   5(9)   5(9)   5(9)   5(9)   5(9)   5(9) 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56    3 1 1 3 2  -      3(4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25    2 1 1 1 1  4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36    2 3 3 3 3  -      -      5(14)  5(14)  5(14)  5(14)  5(14)  5(14)  5(14)  5(14)  5(14)  5(14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3    1 2 2 2 2  -      5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6    1 2 2 1 1  3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1214"/>
        <w:gridCol w:w="1215"/>
        <w:gridCol w:w="2291"/>
        <w:gridCol w:w="2291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гребель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ьмірова А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орін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їл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пенськ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ричанськ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бри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a Studio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ева Влад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та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уж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дар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еню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ас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тиню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03:00Z</dcterms:created>
  <dc:creator>Елена</dc:creator>
  <dc:description/>
  <cp:keywords/>
  <dc:language>en-US</dc:language>
  <cp:lastModifiedBy>Елена</cp:lastModifiedBy>
  <dcterms:modified xsi:type="dcterms:W3CDTF">2025-01-26T07:51:00Z</dcterms:modified>
  <cp:revision>3</cp:revision>
  <dc:subject/>
  <dc:title>STREET DANCE COMPETITION</dc:title>
</cp:coreProperties>
</file>