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0 Disco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70    2 2 2 1 3  -      4(7)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1 2 3 2 1  -      4(6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1 3 2 2 1  -      4(6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1 1 1 1 2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2 1 1 1 3  3(3)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3 3 3 3 2  -      -      5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3 1 1 3 1  3(3)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167"/>
        <w:gridCol w:w="960"/>
        <w:gridCol w:w="1064"/>
        <w:gridCol w:w="2202"/>
        <w:gridCol w:w="3137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пік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ієнко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ійців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ч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нко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03:00Z</dcterms:created>
  <dc:creator>Елена</dc:creator>
  <dc:description/>
  <cp:keywords/>
  <dc:language>en-US</dc:language>
  <cp:lastModifiedBy>Елена</cp:lastModifiedBy>
  <dcterms:modified xsi:type="dcterms:W3CDTF">2025-01-25T08:03:00Z</dcterms:modified>
  <cp:revision>2</cp:revision>
  <dc:subject/>
  <dc:title>STREET DANCE COMPETITION</dc:title>
</cp:coreProperties>
</file>