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6     2 1 1 3 3  -      3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     3 3 3 2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53     1 1 2 1 1  4(4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     3 1 2 2 2  -      4(7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57     1 2 1 1 1  4(4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3 3 3 3 2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9     2 2 3 2 2  -      4(8)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>111    1 2 1 1 1  4(4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0    2 3 2 3 3  -      -      5(13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264"/>
        <w:gridCol w:w="1263"/>
        <w:gridCol w:w="1264"/>
        <w:gridCol w:w="2386"/>
        <w:gridCol w:w="2162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брат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іч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иг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кул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данськ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енко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36:00Z</dcterms:created>
  <dc:creator>Елена</dc:creator>
  <dc:description/>
  <cp:keywords/>
  <dc:language>en-US</dc:language>
  <cp:lastModifiedBy>Елена</cp:lastModifiedBy>
  <dcterms:modified xsi:type="dcterms:W3CDTF">2025-01-25T11:48:00Z</dcterms:modified>
  <cp:revision>3</cp:revision>
  <dc:subject/>
  <dc:title>STREET DANCE COMPETITION</dc:title>
</cp:coreProperties>
</file>