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3 3 3 3 3  -      -      5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4     2 1 1 2 1  3(3)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1     3 2 2 2 2  -      4(8) 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2 1 2  -      5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1 3 3 1  -      3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2 2 3  -      4(8)   5(11)  5(11)  5(11)  5(11)  5(11)  5(11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1 3 1 1 2  3(3)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238"/>
        <w:gridCol w:w="908"/>
        <w:gridCol w:w="2228"/>
        <w:gridCol w:w="25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ріжо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нде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44:00Z</dcterms:created>
  <dc:creator>Елена</dc:creator>
  <dc:description/>
  <cp:keywords/>
  <dc:language>en-US</dc:language>
  <cp:lastModifiedBy>Елена</cp:lastModifiedBy>
  <dcterms:modified xsi:type="dcterms:W3CDTF">2025-01-25T10:44:00Z</dcterms:modified>
  <cp:revision>2</cp:revision>
  <dc:subject/>
  <dc:title>STREET DANCE COMPETITION</dc:title>
</cp:coreProperties>
</file>