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4 Jazz-Funk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69     7 7 8 8 6  -      -      -      -      -      -      3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0    8 9 9 9 8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3    4 2 5 7 3  -      -      -      3(9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6    9 4 2 4 5  -      -      -      3(10)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7    2 1 1 3 1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8    3 3 3 5 7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7    1 8 4 2 2  -      3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2    5 5 6 1 4  -      -      -      -      4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1    6 6 7 6 9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407"/>
        <w:gridCol w:w="1176"/>
        <w:gridCol w:w="832"/>
        <w:gridCol w:w="2437"/>
        <w:gridCol w:w="2437"/>
        <w:gridCol w:w="946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ень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зуль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бська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541"/>
        <w:gridCol w:w="1290"/>
        <w:gridCol w:w="912"/>
        <w:gridCol w:w="2673"/>
        <w:gridCol w:w="2671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ен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зул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б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ьова Дар`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48:00Z</dcterms:created>
  <dc:creator>Елена</dc:creator>
  <dc:description/>
  <cp:keywords/>
  <dc:language>en-US</dc:language>
  <cp:lastModifiedBy>Елена</cp:lastModifiedBy>
  <dcterms:modified xsi:type="dcterms:W3CDTF">2025-01-25T11:49:00Z</dcterms:modified>
  <cp:revision>3</cp:revision>
  <dc:subject/>
  <dc:title>STREET DANCE COMPETITION</dc:title>
</cp:coreProperties>
</file>