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STREET DANCE COMPETITIO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5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19 Hip-Hop Юніор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Балун Роман Romb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лачик Євген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Сідунова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каченко Дмитро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менко Анастас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27     2 4 3 2 2  -      3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8     3 2 2 3 3  -      -      5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5    4 3 4 4 4  -      -      -      5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2    1 1 1 1 1  5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793"/>
        <w:gridCol w:w="1429"/>
        <w:gridCol w:w="1428"/>
        <w:gridCol w:w="922"/>
        <w:gridCol w:w="2062"/>
        <w:gridCol w:w="2187"/>
        <w:gridCol w:w="1045"/>
      </w:tblGrid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2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емез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офій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джиані Лаура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рмоленко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рмаш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5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лін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a Studio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ева Влада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878"/>
        <w:gridCol w:w="1582"/>
        <w:gridCol w:w="1581"/>
        <w:gridCol w:w="1021"/>
        <w:gridCol w:w="2282"/>
        <w:gridCol w:w="2423"/>
      </w:tblGrid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2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емез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офій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джиані Лаура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рмоленко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рмаш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5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ліна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a Studio</w:t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ева Влад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14:04:00Z</dcterms:created>
  <dc:creator>Елена</dc:creator>
  <dc:description/>
  <cp:keywords/>
  <dc:language>en-US</dc:language>
  <cp:lastModifiedBy>Елена</cp:lastModifiedBy>
  <dcterms:modified xsi:type="dcterms:W3CDTF">2025-01-25T14:04:00Z</dcterms:modified>
  <cp:revision>2</cp:revision>
  <dc:subject/>
  <dc:title>STREET DANCE COMPETITION</dc:title>
</cp:coreProperties>
</file>