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0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Балун Роман Romb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Ткаченко Дмитро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     2 3 3 1 2  -      3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     1 1 3 3 1  3(3)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     3 2 2 2 1  -      4(7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3 3 2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1     1 2 1 1 2  3(3)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1 1 2 3  -      4(6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9"/>
        <w:gridCol w:w="1414"/>
        <w:gridCol w:w="1307"/>
        <w:gridCol w:w="1202"/>
        <w:gridCol w:w="2270"/>
        <w:gridCol w:w="2269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игар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ман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хоржевська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єнко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вич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58:00Z</dcterms:created>
  <dc:creator>Елена</dc:creator>
  <dc:description/>
  <cp:keywords/>
  <dc:language>en-US</dc:language>
  <cp:lastModifiedBy>Елена</cp:lastModifiedBy>
  <dcterms:modified xsi:type="dcterms:W3CDTF">2025-01-25T13:58:00Z</dcterms:modified>
  <cp:revision>2</cp:revision>
  <dc:subject/>
  <dc:title>STREET DANCE COMPETITION</dc:title>
</cp:coreProperties>
</file>