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65 Jazz-Funk Юніор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днепровська Ан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ик Катери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унова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Анастас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0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 № Уч   A B C D E  1      2      3      4      5      6      7      8      9      10      Место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Jazz-F31     3 3 3 3 3  -      -      5      -      -      -      -      -      -      -       10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2     1 2 3 2 3  -      3(5)   5(11)  5(11)  5(11)  5(11)  5(11)  5(11)  5(11)  5(11)   8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5     2 2 1 3 2  -      4(7)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54     3 1 2 3 2  -      3(5)   5(11)  5(11)  5(11)  5(11)  5(11)  5(11)  5(11)  5(11)   8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22    2 3 1 1 3  -      3(4)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23    2 2 1 1 2  -      5(8)   5(8)   5(8)   5(8)   5(8)   5(8)   5(8)   5(8)   5(8)    3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25    1 3 2 1 1  3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29    3 1 2 2 1  -      4(6)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30    1 1 1 1 1  5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77    1 2 2 2 1  -      5(8)   5(8)   5(8)   5(8)   5(8)   5(8)   5(8)   5(8)   5(8)    3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252"/>
        <w:gridCol w:w="1361"/>
        <w:gridCol w:w="807"/>
        <w:gridCol w:w="2362"/>
        <w:gridCol w:w="2584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3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шенко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rians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чановецька Катери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5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нова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rians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чановецька Катери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0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rians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чановецька Катери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7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икова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хонова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2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дько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rians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чановецька Катери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9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rians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чановецька Катери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горна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енко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5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тушенко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5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0:31:00Z</dcterms:created>
  <dc:creator>Елена</dc:creator>
  <dc:description/>
  <cp:keywords/>
  <dc:language>en-US</dc:language>
  <cp:lastModifiedBy>Елена</cp:lastModifiedBy>
  <dcterms:modified xsi:type="dcterms:W3CDTF">2025-01-25T11:48:00Z</dcterms:modified>
  <cp:revision>3</cp:revision>
  <dc:subject/>
  <dc:title>STREET DANCE COMPETITION</dc:title>
</cp:coreProperties>
</file>