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8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     7 3 8 8 7  -      -      -      -      -      -      3(17)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     4 8 7 7 6  -    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     3 5 3 5 3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     2 1 6 6 2  -      3(5)   3(5)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4 1 2 5  -      3(4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5 2 2 1 4  -      3(5)   3(5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6 6 4 3 1  -      -      -      3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8 7 5 4 8  -      -      -      -      -      -      3(16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249"/>
        <w:gridCol w:w="967"/>
        <w:gridCol w:w="1342"/>
        <w:gridCol w:w="2142"/>
        <w:gridCol w:w="3077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258"/>
        <w:gridCol w:w="972"/>
        <w:gridCol w:w="1350"/>
        <w:gridCol w:w="2394"/>
        <w:gridCol w:w="3530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49:00Z</dcterms:created>
  <dc:creator>Елена</dc:creator>
  <dc:description/>
  <cp:keywords/>
  <dc:language>en-US</dc:language>
  <cp:lastModifiedBy>Елена</cp:lastModifiedBy>
  <dcterms:modified xsi:type="dcterms:W3CDTF">2025-01-25T08:49:00Z</dcterms:modified>
  <cp:revision>2</cp:revision>
  <dc:subject/>
  <dc:title>STREET DANCE COMPETITION</dc:title>
</cp:coreProperties>
</file>