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3 Jazz-Funk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92     2 2 3 1 1  -      4(6)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3     3 1 1 3 3  -      -      5(11)  -    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7     3 3 2 2 3  -      -      5(13)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8     2 3 2 2 2  -      4(8)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9     1 2 3 3 2  -      3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8    1 1 1 1 1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    1 1 1 1 1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6"/>
        <w:gridCol w:w="1145"/>
        <w:gridCol w:w="1247"/>
        <w:gridCol w:w="839"/>
        <w:gridCol w:w="1756"/>
        <w:gridCol w:w="3585"/>
        <w:gridCol w:w="840"/>
      </w:tblGrid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ьк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irit of danc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 Головенко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ткеви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анція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Алєйніков Єгор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зняк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irit of danc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венко Алі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ія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irit of danc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 Головенко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анце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irit of danc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 Головенко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дан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irit of danc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 Головенко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0:26:00Z</dcterms:created>
  <dc:creator>Елена</dc:creator>
  <dc:description/>
  <cp:keywords/>
  <dc:language>en-US</dc:language>
  <cp:lastModifiedBy>Елена</cp:lastModifiedBy>
  <dcterms:modified xsi:type="dcterms:W3CDTF">2025-01-25T10:26:00Z</dcterms:modified>
  <cp:revision>2</cp:revision>
  <dc:subject/>
  <dc:title>STREET DANCE COMPETITION</dc:title>
</cp:coreProperties>
</file>