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7 Jazz-Funk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E F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75     6 4 2 5 3  -      -    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9    3 2 3 1 1  -      3(4)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0    2 1 7 3 5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2    5 6 6 6 4  -    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4    1 5 5 7 6  -      -      -      -      3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1    7 7 4 4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8    4 3 1 2 2  -      3(5)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65"/>
        <w:gridCol w:w="1249"/>
        <w:gridCol w:w="1060"/>
        <w:gridCol w:w="778"/>
        <w:gridCol w:w="1689"/>
        <w:gridCol w:w="4008"/>
        <w:gridCol w:w="753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Швець Анастасія, Алєйніков Єгор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4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Алєйніков Єгор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9"/>
        <w:gridCol w:w="1249"/>
        <w:gridCol w:w="1060"/>
        <w:gridCol w:w="777"/>
        <w:gridCol w:w="1880"/>
        <w:gridCol w:w="4558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Швець Анастасія, Алєйніков Єгор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4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Алєйніков Єгор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1:15:00Z</dcterms:created>
  <dc:creator>Елена</dc:creator>
  <dc:description/>
  <cp:keywords/>
  <dc:language>en-US</dc:language>
  <cp:lastModifiedBy>Елена</cp:lastModifiedBy>
  <dcterms:modified xsi:type="dcterms:W3CDTF">2025-01-25T11:15:00Z</dcterms:modified>
  <cp:revision>2</cp:revision>
  <dc:subject/>
  <dc:title>STREET DANCE COMPETITION</dc:title>
</cp:coreProperties>
</file>