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6 Waacking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лун Роман Romb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38     4 2 3 2 4  -      -      3(7)   5(15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2     2 4 2 4 3  -      -      3(7)   5(15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     1 1 1 1 1  5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3 3 4 3 2  -    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Waacki1      2      3      4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38    3,5                 0(0)          3,5 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62    3,5                 0(0)          3,5 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8                  3(7)   5(15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62                  3(7)   5(15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285"/>
        <w:gridCol w:w="1411"/>
        <w:gridCol w:w="910"/>
        <w:gridCol w:w="2289"/>
        <w:gridCol w:w="2164"/>
        <w:gridCol w:w="1032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так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422"/>
        <w:gridCol w:w="1561"/>
        <w:gridCol w:w="1006"/>
        <w:gridCol w:w="2530"/>
        <w:gridCol w:w="2393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так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3:52:00Z</dcterms:created>
  <dc:creator>Елена</dc:creator>
  <dc:description/>
  <cp:keywords/>
  <dc:language>en-US</dc:language>
  <cp:lastModifiedBy>Елена</cp:lastModifiedBy>
  <dcterms:modified xsi:type="dcterms:W3CDTF">2025-01-25T13:52:00Z</dcterms:modified>
  <cp:revision>2</cp:revision>
  <dc:subject/>
  <dc:title>STREET DANCE COMPETITION</dc:title>
</cp:coreProperties>
</file>