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_д Hip-Hop Діт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3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291"/>
        <w:gridCol w:w="676"/>
        <w:gridCol w:w="1215"/>
        <w:gridCol w:w="2291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735"/>
        <w:gridCol w:w="1322"/>
        <w:gridCol w:w="2498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