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9 Hip-Hop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лун Роман Romb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Сідунова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нко Дмитро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Анастас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04    1 2 2 1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9    2 1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5"/>
        <w:gridCol w:w="2464"/>
        <w:gridCol w:w="1883"/>
        <w:gridCol w:w="841"/>
        <w:gridCol w:w="1073"/>
        <w:gridCol w:w="2000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нко Ангеліна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тлицька Анна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avo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9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емез Тіна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емез Тимофій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797"/>
        <w:gridCol w:w="2703"/>
        <w:gridCol w:w="2067"/>
        <w:gridCol w:w="923"/>
        <w:gridCol w:w="1177"/>
        <w:gridCol w:w="2195"/>
      </w:tblGrid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нко Ангеліна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тлицька Анна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avo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9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емез Тіна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емез Тимофій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4:14:00Z</dcterms:created>
  <dc:creator>Елена</dc:creator>
  <dc:description/>
  <cp:keywords/>
  <dc:language>en-US</dc:language>
  <cp:lastModifiedBy>Елена</cp:lastModifiedBy>
  <dcterms:modified xsi:type="dcterms:W3CDTF">2025-01-25T14:14:00Z</dcterms:modified>
  <cp:revision>2</cp:revision>
  <dc:subject/>
  <dc:title>STREET DANCE COMPETITION</dc:title>
</cp:coreProperties>
</file>