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7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8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035"/>
        <w:gridCol w:w="911"/>
        <w:gridCol w:w="2663"/>
        <w:gridCol w:w="2164"/>
        <w:gridCol w:w="1032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146"/>
        <w:gridCol w:w="1004"/>
        <w:gridCol w:w="2947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36:00Z</dcterms:created>
  <dc:creator>Елена</dc:creator>
  <dc:description/>
  <cp:keywords/>
  <dc:language>en-US</dc:language>
  <cp:lastModifiedBy>Елена</cp:lastModifiedBy>
  <dcterms:modified xsi:type="dcterms:W3CDTF">2025-01-25T08:36:00Z</dcterms:modified>
  <cp:revision>2</cp:revision>
  <dc:subject/>
  <dc:title>STREET DANCE COMPETITION</dc:title>
</cp:coreProperties>
</file>