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82 Jazz-Funk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74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06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1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114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112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62 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38 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178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87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190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8     6 7 8 8 8  -      -      -      -      -      -      -      5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2     4 5 6 7 6  -    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4     3 1 4 3 5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6    1 3 2 1 1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2    8 6 5 5 7  -    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4    2 2 1 4 2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5    5 4 3 6 4  -      -      -      3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8    7 8 7 2 3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8"/>
        <w:gridCol w:w="1154"/>
        <w:gridCol w:w="1058"/>
        <w:gridCol w:w="777"/>
        <w:gridCol w:w="1456"/>
        <w:gridCol w:w="4372"/>
        <w:gridCol w:w="73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ягли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о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Алєйніков Єгор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ьниц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так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4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9"/>
        <w:gridCol w:w="1153"/>
        <w:gridCol w:w="1059"/>
        <w:gridCol w:w="777"/>
        <w:gridCol w:w="1590"/>
        <w:gridCol w:w="4964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яг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о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ьниц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т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.E.L. Dance school</w:t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1:32:00Z</dcterms:created>
  <dc:creator>Елена</dc:creator>
  <dc:description/>
  <cp:keywords/>
  <dc:language>en-US</dc:language>
  <cp:lastModifiedBy>Елена</cp:lastModifiedBy>
  <dcterms:modified xsi:type="dcterms:W3CDTF">2025-01-25T11:49:00Z</dcterms:modified>
  <cp:revision>3</cp:revision>
  <dc:subject/>
  <dc:title>STREET DANCE COMPETITION</dc:title>
</cp:coreProperties>
</file>