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Waac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1029"/>
        <w:gridCol w:w="230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474"/>
        <w:gridCol w:w="997"/>
        <w:gridCol w:w="1154"/>
        <w:gridCol w:w="2586"/>
        <w:gridCol w:w="242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