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Jazz-Funk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1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51 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4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8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76 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47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87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57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90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82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86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9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     3 2 7 3 6  -      -      3(8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     6 1 5 2 1  -    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2 7 4 4 5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0    1 5 1 5 3  -      -      3(5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4 3 6 7 7  -      -      -      -      -      3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7 6 2 6 4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5 4 3 1 2  -      -      3(6)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025"/>
        <w:gridCol w:w="1123"/>
        <w:gridCol w:w="825"/>
        <w:gridCol w:w="2122"/>
        <w:gridCol w:w="3519"/>
        <w:gridCol w:w="822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193"/>
        <w:gridCol w:w="1193"/>
        <w:gridCol w:w="981"/>
        <w:gridCol w:w="2252"/>
        <w:gridCol w:w="3735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4:00Z</dcterms:created>
  <dc:creator>Елена</dc:creator>
  <dc:description/>
  <cp:keywords/>
  <dc:language>en-US</dc:language>
  <cp:lastModifiedBy>Елена</cp:lastModifiedBy>
  <dcterms:modified xsi:type="dcterms:W3CDTF">2025-01-25T11:49:00Z</dcterms:modified>
  <cp:revision>3</cp:revision>
  <dc:subject/>
  <dc:title>STREET DANCE COMPETITION</dc:title>
</cp:coreProperties>
</file>