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0_2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27     3 3 1 3 3  -      -      5(13)  -      -      -      -      -      -      -      -       11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7     1 2 3 1 2  -      4(6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4     3 1 2 2 1  -      4(6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3     2 1 3 3 3  -      -      5(12)  5(12)  5(12)  5(12)  5(12)  5(12)  5(12)  5(12)  5(12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69     2 1 1 3 3  -      3(4)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2    1 2 2 1 2  -      5(8)   5(8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19    2 1 2 2 1  -      5(8)   5(8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1    3 3 3 1 2  -      -      5(12)  5(12)  5(12)  5(12)  5(12)  5(12)  5(12)  5(12)  5(12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6    2 3 2 2 3  -      3(6)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7    1 2 1 1 1  4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8    1 2 1 2 1  3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290"/>
        <w:gridCol w:w="833"/>
        <w:gridCol w:w="2092"/>
        <w:gridCol w:w="2666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тлиц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пон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туш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зул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дз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0:34:00Z</dcterms:created>
  <dc:creator>Елена</dc:creator>
  <dc:description/>
  <cp:keywords/>
  <dc:language>en-US</dc:language>
  <cp:lastModifiedBy>Елена</cp:lastModifiedBy>
  <dcterms:modified xsi:type="dcterms:W3CDTF">2025-01-25T11:49:00Z</dcterms:modified>
  <cp:revision>3</cp:revision>
  <dc:subject/>
  <dc:title>STREET DANCE COMPETITION</dc:title>
</cp:coreProperties>
</file>