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5 Disco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6     3 2 2 3 2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6 6 5 4 5  -      -      -      -      3(14)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4 4 6 5 6  -      -      -      -      3(13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2 5 3 6 4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5 3 4 2 3  -      -      3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1"/>
        <w:gridCol w:w="1251"/>
        <w:gridCol w:w="1585"/>
        <w:gridCol w:w="2361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60"/>
        <w:gridCol w:w="1247"/>
        <w:gridCol w:w="1367"/>
        <w:gridCol w:w="1733"/>
        <w:gridCol w:w="2582"/>
        <w:gridCol w:w="2216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22:00Z</dcterms:created>
  <dc:creator>Елена</dc:creator>
  <dc:description/>
  <cp:keywords/>
  <dc:language>en-US</dc:language>
  <cp:lastModifiedBy>Елена</cp:lastModifiedBy>
  <dcterms:modified xsi:type="dcterms:W3CDTF">2025-01-25T08:22:00Z</dcterms:modified>
  <cp:revision>2</cp:revision>
  <dc:subject/>
  <dc:title>STREET DANCE COMPETITION</dc:title>
</cp:coreProperties>
</file>