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STREET DANCE COMPETITION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DANCE MOV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25 січня 2025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проспект Любомира Гузара, 1, ЦЕНТР КУЛЬТУРИ І МИСТЕЦТВ НАУ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    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ВГО АСЕТУ, КОВ ВГО «АСЕТУ», «Танцювальний союз«Позитив»,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289 Jazz-Funk Юніори 2 Соло Відкрита лі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Заднепровська Анна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Калачик Євгенія 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Павлик Катерина 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Сідунова Олександра 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Фоменко Анастасія 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9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 1      2      3      4      5      6      7      8      9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Jazz-F38     9 6 9 9 9  -      -      -      -      -      -      -      -      5       9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62     8 8 7 8 7  -      -      -      -      -      -      -      5      -       8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74     2 3 4 2 6  -      -      3      -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76     6 7 6 7 8  -      -      -      -      -      -      4      -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06    1 1 1 1 1  5      -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09    3 2 3 4 3  -      -      4      -      -      -      -      -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14    4 4 2 5 2  -      -      -      4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15    5 5 5 6 5  -      -      -      -      4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78    7 9 8 3 4  -      -      -      -      -      -      3      -      -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46"/>
        <w:gridCol w:w="1249"/>
        <w:gridCol w:w="1059"/>
        <w:gridCol w:w="776"/>
        <w:gridCol w:w="1441"/>
        <w:gridCol w:w="4297"/>
        <w:gridCol w:w="734"/>
      </w:tblGrid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4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4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6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лінов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іра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4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менко Анастасія, Лисенко Єлизавета, Захарченко Ольга, Алєйніков Єгор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9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рокопченко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іра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4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менко Анастасія, Швець Анастасія, Алєйніков Єгор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4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идорчук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рина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club STYLE</w:t>
            </w:r>
          </w:p>
        </w:tc>
        <w:tc>
          <w:tcPr>
            <w:tcW w:w="4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идорчук Анна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4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качов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4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уменюк Сергій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5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іна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4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менко Анастасія, Гуменюк Сергій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6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окарчук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иктория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club STYLE</w:t>
            </w:r>
          </w:p>
        </w:tc>
        <w:tc>
          <w:tcPr>
            <w:tcW w:w="4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идорчук Анна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78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льницьк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іра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4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7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2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иденко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ия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club STYLE</w:t>
            </w:r>
          </w:p>
        </w:tc>
        <w:tc>
          <w:tcPr>
            <w:tcW w:w="4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идорчук Анна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8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8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утак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лизавета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Ready to dance</w:t>
            </w:r>
          </w:p>
        </w:tc>
        <w:tc>
          <w:tcPr>
            <w:tcW w:w="4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остак Лариса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9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57"/>
        <w:gridCol w:w="1249"/>
        <w:gridCol w:w="1058"/>
        <w:gridCol w:w="777"/>
        <w:gridCol w:w="1572"/>
        <w:gridCol w:w="4889"/>
      </w:tblGrid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4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4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6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лінова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ір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4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менко Анастасія, Лисенко Єлизавета, Захарченко Ольга, Алєйніков Єгор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9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рокопченко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ір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4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менко Анастасія, Швець Анастасія, Алєйніков Єгор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4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идорчук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рин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club STYLE</w:t>
            </w:r>
          </w:p>
        </w:tc>
        <w:tc>
          <w:tcPr>
            <w:tcW w:w="4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идорчук Анн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4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качова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4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уменюк Сергій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5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ін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4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менко Анастасія, Гуменюк Сергій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6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окарчук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иктори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club STYLE</w:t>
            </w:r>
          </w:p>
        </w:tc>
        <w:tc>
          <w:tcPr>
            <w:tcW w:w="4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идорчук Анн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78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льницька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ір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4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</w:t>
            </w:r>
          </w:p>
        </w:tc>
        <w:tc>
          <w:tcPr>
            <w:tcW w:w="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2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иденко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и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club STYLE</w:t>
            </w:r>
          </w:p>
        </w:tc>
        <w:tc>
          <w:tcPr>
            <w:tcW w:w="4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идорчук Анн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</w:t>
            </w:r>
          </w:p>
        </w:tc>
        <w:tc>
          <w:tcPr>
            <w:tcW w:w="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8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утак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лизавет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Ready to dance</w:t>
            </w:r>
          </w:p>
        </w:tc>
        <w:tc>
          <w:tcPr>
            <w:tcW w:w="4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остак Ларис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5T11:28:00Z</dcterms:created>
  <dc:creator>Елена</dc:creator>
  <dc:description/>
  <cp:keywords/>
  <dc:language>en-US</dc:language>
  <cp:lastModifiedBy>Елена</cp:lastModifiedBy>
  <dcterms:modified xsi:type="dcterms:W3CDTF">2025-01-25T11:50:00Z</dcterms:modified>
  <cp:revision>3</cp:revision>
  <dc:subject/>
  <dc:title>STREET DANCE COMPETITION</dc:title>
</cp:coreProperties>
</file>