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12     1 1 1 1 1  5(5)   5(5)   5(5)   5(5)   5(5) 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     2 1 2 1 2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0    1 2 3 3 3  -      -      5(12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2 3 2 2 1  -      4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5    3 3 2 3 2  -      -      5(13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9    2 2 3 2 3  -      3(6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3    3 3 1 2 2  -      3(5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3 2 3 3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1 1 1 1 1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988"/>
        <w:gridCol w:w="988"/>
        <w:gridCol w:w="2045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9:00Z</dcterms:created>
  <dc:creator>Елена</dc:creator>
  <dc:description/>
  <cp:keywords/>
  <dc:language>en-US</dc:language>
  <cp:lastModifiedBy>Елена</cp:lastModifiedBy>
  <dcterms:modified xsi:type="dcterms:W3CDTF">2025-01-25T11:47:00Z</dcterms:modified>
  <cp:revision>3</cp:revision>
  <dc:subject/>
  <dc:title>STREET DANCE COMPETITION</dc:title>
</cp:coreProperties>
</file>