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E F  1      2      3      4      5      6      7      8      9      10     11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49     1 1 2 1 1  4(4)   5(6)   5(6)   5(6)   5(6)   5(6)   5(6)   5(6)   5(6)   5(6)   5(6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3     2 1 1 1 2  3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7     1 1 1 2 1  4(4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84     2 3 3 2 3  -      -      5(13)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4     3 3 3 3 3  -      -      5(15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6     2 3 3 3 3  -      -      5(14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98     2 2 2 3 2  -      4(8)   5(11)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00    3 2 2 2 2  -      4(8)   5(11)  5(11)  5(11)  5(11)  5(11)  5(11)  5(11)  5(11)  5(11)   7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5    1 2 1 2 2  -      5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9    1 1 1 1 1  5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6    3 2 2 1 1  -      4(6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1290"/>
        <w:gridCol w:w="1062"/>
        <w:gridCol w:w="2323"/>
        <w:gridCol w:w="2092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брат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ліч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тюх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зня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он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жа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лов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алін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23:00Z</dcterms:created>
  <dc:creator>Елена</dc:creator>
  <dc:description/>
  <cp:keywords/>
  <dc:language>en-US</dc:language>
  <cp:lastModifiedBy>Елена</cp:lastModifiedBy>
  <dcterms:modified xsi:type="dcterms:W3CDTF">2025-01-25T11:48:00Z</dcterms:modified>
  <cp:revision>3</cp:revision>
  <dc:subject/>
  <dc:title>STREET DANCE COMPETITION</dc:title>
</cp:coreProperties>
</file>