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4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30     2 3 3 3 3  -      -      5(14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     2 1 1 2 3  -      4(6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     1 2 2 1 3  -      4(6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0 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     1 2 3 2 1  -      4(6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3 1 1 3 1  3(3)   3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6    3 2 2 3 3  -      -    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7    1 2 1 1 2  3(3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19    1 3 2 1 2  -      4(6)   5(9)   5(9)   5(9)   5(9)   5(9)   5(9)   5(9)   5(9)   5(9)   5(9)   5(9)   5(9)    6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0    3 2 3 3 2  -      -      5(13)  5(13)  5(13)  5(13)  5(13)  5(13)  5(13)  5(13)  5(13)  5(13)  5(13)  5(13)   12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8    3 3 3 2 1  -      -      5(1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3    2 3 2 2 2  -      4(8)   -      -      -      -      -      -      -      -      -      -      -      -       10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4    2 1 1 2 2  -      5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9    2 1 2 1 1  3(3)   5(7)   5(7)   5(7)   5(7)   5(7)   5(7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5"/>
        <w:gridCol w:w="1251"/>
        <w:gridCol w:w="1251"/>
        <w:gridCol w:w="2027"/>
        <w:gridCol w:w="236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т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пі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ови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7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іміше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л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тупай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6:00Z</dcterms:created>
  <dc:creator>Елена</dc:creator>
  <dc:description/>
  <cp:keywords/>
  <dc:language>en-US</dc:language>
  <cp:lastModifiedBy>Елена</cp:lastModifiedBy>
  <dcterms:modified xsi:type="dcterms:W3CDTF">2025-01-26T07:51:00Z</dcterms:modified>
  <cp:revision>3</cp:revision>
  <dc:subject/>
  <dc:title>STREET DANCE COMPETITION</dc:title>
</cp:coreProperties>
</file>