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8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     4 8 8 8 7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8 7 7 3 5  -    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7 6 3 2 6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6    3 3 4 6 8  -    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1 1 1 1 2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2 2 5 4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5 5 6 4 3  -      -      -      -      4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6 4 5 7 1  -    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251"/>
        <w:gridCol w:w="1251"/>
        <w:gridCol w:w="2027"/>
        <w:gridCol w:w="236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мбал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a Studio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ева Вла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608"/>
        <w:gridCol w:w="1368"/>
        <w:gridCol w:w="1368"/>
        <w:gridCol w:w="2217"/>
        <w:gridCol w:w="258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мбал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a Studio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ева Влад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57:00Z</dcterms:created>
  <dc:creator>Елена</dc:creator>
  <dc:description/>
  <cp:keywords/>
  <dc:language>en-US</dc:language>
  <cp:lastModifiedBy>Елена</cp:lastModifiedBy>
  <dcterms:modified xsi:type="dcterms:W3CDTF">2025-01-25T13:57:00Z</dcterms:modified>
  <cp:revision>2</cp:revision>
  <dc:subject/>
  <dc:title>STREET DANCE COMPETITION</dc:title>
</cp:coreProperties>
</file>