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7 Jazz-Funk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Сухенко Вікторія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енко Дмитро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E F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3 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     2 2 1 1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8     1 1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7"/>
        <w:gridCol w:w="967"/>
        <w:gridCol w:w="1059"/>
        <w:gridCol w:w="872"/>
        <w:gridCol w:w="2362"/>
        <w:gridCol w:w="3479"/>
        <w:gridCol w:w="777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, Мощенко Вале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дра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33"/>
        <w:gridCol w:w="1035"/>
        <w:gridCol w:w="1138"/>
        <w:gridCol w:w="934"/>
        <w:gridCol w:w="2550"/>
        <w:gridCol w:w="3762"/>
      </w:tblGrid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, Мощенко Валерія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драк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0:53:00Z</dcterms:created>
  <dc:creator>Елена</dc:creator>
  <dc:description/>
  <cp:keywords/>
  <dc:language>en-US</dc:language>
  <cp:lastModifiedBy>Елена</cp:lastModifiedBy>
  <dcterms:modified xsi:type="dcterms:W3CDTF">2025-01-25T10:53:00Z</dcterms:modified>
  <cp:revision>2</cp:revision>
  <dc:subject/>
  <dc:title>STREET DANCE COMPETITION</dc:title>
</cp:coreProperties>
</file>