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0_1 Jazz-Funk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Jazz-F58     3 2 1 3 2  -      3(5)   5(11)  5(11)  5(11)  5(11)  5(11)  5(11)  5(11)  5(11)  5(11)  5(11)   8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2     2 2 2 2 1  -      5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7     3 3 3 3 2  -      -      5(14)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1    1 1 3 1 1  4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24    2 3 2 3 2  -      3(6)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43    1 1 1 1 1  5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1    2 2 2 2 3  -      4(8)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4    1 1 1 2 3  3(3)   4(5)   5(8)   5(8)   5(8)   5(8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82    1 2 1 1 3  3(3)   4(5)   5(8)   5(8)   5(8)   5(8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91    2 3 3 1 2  -      3(5)   5(11)  5(11)  5(11)  5(11)  5(11)  5(11)  5(11)  5(11)  5(11)  5(11)   8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23    3 1 2 2 1  -      4(6)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26    3 3 3 3 3  -      -      5(15)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2"/>
        <w:gridCol w:w="1361"/>
        <w:gridCol w:w="807"/>
        <w:gridCol w:w="2362"/>
        <w:gridCol w:w="2584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ченко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вень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дніков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ик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маш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бігай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По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енко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делко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як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По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инюк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зьок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0:38:00Z</dcterms:created>
  <dc:creator>Елена</dc:creator>
  <dc:description/>
  <cp:keywords/>
  <dc:language>en-US</dc:language>
  <cp:lastModifiedBy>Елена</cp:lastModifiedBy>
  <dcterms:modified xsi:type="dcterms:W3CDTF">2025-01-25T11:49:00Z</dcterms:modified>
  <cp:revision>3</cp:revision>
  <dc:subject/>
  <dc:title>STREET DANCE COMPETITION</dc:title>
</cp:coreProperties>
</file>