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7 Waacking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16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1301"/>
        <w:gridCol w:w="921"/>
        <w:gridCol w:w="2570"/>
        <w:gridCol w:w="1807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441"/>
        <w:gridCol w:w="1021"/>
        <w:gridCol w:w="2845"/>
        <w:gridCol w:w="2000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енк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23:00Z</dcterms:created>
  <dc:creator>Елена</dc:creator>
  <dc:description/>
  <cp:keywords/>
  <dc:language>en-US</dc:language>
  <cp:lastModifiedBy>Елена</cp:lastModifiedBy>
  <dcterms:modified xsi:type="dcterms:W3CDTF">2025-01-25T12:23:00Z</dcterms:modified>
  <cp:revision>2</cp:revision>
  <dc:subject/>
  <dc:title>STREET DANCE COMPETITION</dc:title>
</cp:coreProperties>
</file>