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1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1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976"/>
        <w:gridCol w:w="1977"/>
        <w:gridCol w:w="744"/>
        <w:gridCol w:w="2183"/>
        <w:gridCol w:w="1669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 Олександра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 Лад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2146"/>
        <w:gridCol w:w="2146"/>
        <w:gridCol w:w="809"/>
        <w:gridCol w:w="2369"/>
        <w:gridCol w:w="1810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Зорян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 Олександра</w:t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 Лад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21:00Z</dcterms:created>
  <dc:creator>Елена</dc:creator>
  <dc:description/>
  <cp:keywords/>
  <dc:language>en-US</dc:language>
  <cp:lastModifiedBy>Елена</cp:lastModifiedBy>
  <dcterms:modified xsi:type="dcterms:W3CDTF">2025-01-25T11:21:00Z</dcterms:modified>
  <cp:revision>2</cp:revision>
  <dc:subject/>
  <dc:title>STREET DANCE COMPETITION</dc:title>
</cp:coreProperties>
</file>