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STREET DANCE COMPETITIO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MOV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25 січня 2025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роспект Любомира Гузара, 1, ЦЕНТР КУЛЬТУРИ І МИСТЕЦТВ НА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Вікторія Сухенко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Дмитро Смірнов (Харків), Роман Балун 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ОВ ВГО «АСЕТУ», «Танцювальний союз«Позитив», Ірина Кукурудзяк та Анна Сидорчук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MATM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епровська Анна 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алачик Євген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авлик Катерин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унова Олександра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оменко Анастасія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MATM  74     1 1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5     5 4 4 5 5  -      -      -      -      5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4 2 1 2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0    2 5 3 4 3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8    3 3 5 3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1134"/>
        <w:gridCol w:w="1033"/>
        <w:gridCol w:w="2142"/>
        <w:gridCol w:w="324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229"/>
        <w:gridCol w:w="1119"/>
        <w:gridCol w:w="2322"/>
        <w:gridCol w:w="3521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12:06:00Z</dcterms:created>
  <dc:creator>Елена</dc:creator>
  <dc:description/>
  <cp:keywords/>
  <dc:language>en-US</dc:language>
  <cp:lastModifiedBy>Елена</cp:lastModifiedBy>
  <dcterms:modified xsi:type="dcterms:W3CDTF">2025-01-25T12:06:00Z</dcterms:modified>
  <cp:revision>2</cp:revision>
  <dc:subject/>
  <dc:title>STREET DANCE COMPETITION</dc:title>
</cp:coreProperties>
</file>